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0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Танець№ Уч   A B C D E  1      2      3      4      5      6      7      8      9      10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27     3 3 2 3 2  -      -      5(13)  -    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     1 2 2 2 1  -      5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7     1 1 1 1 2  4(4)   5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7     2 3 3 3 3  -      -      5(14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2     1 1 1 1 3  4(4)   4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2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0    2 2 1 3 1  -      4(6)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3    3 2 3 2 1  -      3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2    2 1 2 2 3  -      4(7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9    3 3 3 1 2  -      -      5(12)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191"/>
        <w:gridCol w:w="1191"/>
        <w:gridCol w:w="1191"/>
        <w:gridCol w:w="2456"/>
        <w:gridCol w:w="2457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череть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ол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хрім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іл`є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т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т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е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але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3:07:00Z</dcterms:created>
  <dc:creator>Елена</dc:creator>
  <dc:description/>
  <cp:keywords/>
  <dc:language>en-US</dc:language>
  <cp:lastModifiedBy>Елена</cp:lastModifiedBy>
  <dcterms:modified xsi:type="dcterms:W3CDTF">2025-11-09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